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Новосибирской области «О внесении изменений в статью 26 Закона Новосибирской области «О регулировании градостроительной деятельности в Новосибирской области»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Normal1"/>
        <w:ind w:firstLine="708"/>
        <w:jc w:val="both"/>
        <w:rPr/>
      </w:pPr>
      <w:r>
        <w:rPr/>
        <w:t xml:space="preserve">Проект </w:t>
      </w:r>
      <w:r>
        <w:rPr>
          <w:bCs/>
        </w:rPr>
        <w:t xml:space="preserve">Закона Новосибирской области «О внесении изменений в статью 26 Закона Новосибирской области «О регулировании градостроительной деятельности в Новосибирской области» разработан в целях реализации полномочий субъекта Российской Федерации в области градостроительной деятельности, положений части 6 статьи 29.3 Градостроительного кодекса Российской Федерации, совершенствования процедуры подготовки, утверждения и изменения региональных нормативов градостроительного проектирования. </w:t>
      </w:r>
    </w:p>
    <w:p>
      <w:pPr>
        <w:pStyle w:val="Style19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6 статьи 29.3 Градостроительного кодекса Российской Федерации </w:t>
      </w:r>
      <w:r>
        <w:rPr>
          <w:sz w:val="28"/>
          <w:szCs w:val="28"/>
        </w:rPr>
        <w:t xml:space="preserve">порядок подготовки, утверждения и изменения региональных нормативов градостроительного проектирования устанавливается законом субъекта Российской Федерации с учетом положений Градостроительного кодекса Российской Федерации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Установленный действующей редакцией статьи 26 Закона Новосибирской области от 27.04.2010 № 481-ОЗ «О регулировании градостроительной деятельности в Новосибирской области» порядок подготовки, утверждения и изменения региональных нормативов не содержит детального описания этапа подготовки (принятия решения о подготовке проекта региональных нормативов, сроков рассмотрения предложений), этапа обсуждения проекта региональных нормативов (порядка рассмотрения предложений о доработке разработанного проекта региональных нормативов с указанием сроков их рассмотрения). </w:t>
      </w:r>
    </w:p>
    <w:p>
      <w:pPr>
        <w:pStyle w:val="Style19"/>
        <w:spacing w:lineRule="atLeast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тавленный законопроект восполняет пробелы в процедурах подготовки и рассмотрении предложений к проекту региональных нормативов градостроительного проектирования. Так, согласно изменениям, </w:t>
      </w:r>
      <w:r>
        <w:rPr>
          <w:sz w:val="28"/>
          <w:szCs w:val="28"/>
        </w:rPr>
        <w:t xml:space="preserve">подготовка проекта региональных нормативов принимается уполномоченным областным исполнительным органом по собственной инициативе, по предложениям органов государственной власти Новосибирской области, органов местного самоуправления. По направленным указанными органами, а также заинтересованными лицами предложениям к проекту региональных нормативов принимается решение о его доработке. С учетом поступивших предложений в течение 30 календарных дней обеспечивается доработка региональных нормативов. </w:t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 xml:space="preserve">Проект направлен на устранение правовой неопределенности в применении процедур подготовки и рассмотрении региональных нормативов. Принятие проекта повысит прозрачность процедур при осуществлении инвестиционно-строительной деятельности. </w:t>
      </w:r>
    </w:p>
    <w:p>
      <w:pPr>
        <w:pStyle w:val="Style19"/>
        <w:spacing w:lineRule="atLeast" w:line="288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ответствующее правовое регулирование распространено в Брянской, Костромской, Свердловской областях, Приморском, Хабаровском краях и других регио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Кожевникова Оксана Сергеевна</cp:lastModifiedBy>
  <cp:lastPrinted>2025-06-02T18:14:00Z</cp:lastPrinted>
  <dcterms:modified xsi:type="dcterms:W3CDTF">2025-10-15T09:04:00Z</dcterms:modified>
  <cp:revision>86</cp:revision>
  <dc:subject/>
  <dc:title>ПОЯСНИТЕЛЬНАЯ ЗАПИСКА</dc:title>
</cp:coreProperties>
</file>